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5" w:type="dxa"/>
        <w:jc w:val="left"/>
        <w:tblInd w:w="-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8190"/>
        <w:gridCol w:w="375"/>
      </w:tblGrid>
      <w:tr>
        <w:trPr>
          <w:trHeight w:val="340" w:hRule="atLeast"/>
          <w:cantSplit w:val="true"/>
        </w:trPr>
        <w:tc>
          <w:tcPr>
            <w:tcW w:w="2550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ROBERTA CRUDELI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740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0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TA INIZIO – DATA FINE RUOL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190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920" cy="1416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i/>
                <w:lang w:val="it-IT"/>
              </w:rPr>
              <w:t xml:space="preserve"> </w:t>
            </w:r>
            <w:r>
              <w:rPr>
                <w:rFonts w:eastAsia="Arial"/>
                <w:i/>
                <w:lang w:val="it-IT"/>
              </w:rPr>
              <w:t>UO Oncologia Massa Carrara,Azienda USL Toscana Nord Ovest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190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270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>0585657262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90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4224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  </w:t>
            </w:r>
            <w:r>
              <w:rPr>
                <w:lang w:val="it-IT"/>
              </w:rPr>
              <w:t>roberta.crudeli</w:t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90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5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90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90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5/10/1993 -14/01/1994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 Chirurgia dell'Ospedale di San Remo, infermiera a tempo determinat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9/01/1994 – 02/10/1994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Casa di Cura Privata “Athena” infermier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3/10/1994 – 30/09/1997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 Patologia Chirurgica e Trapianti Azienda Ospedaliera Pisana, infermiera ferrist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10/1997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 Oncologia Azienda USL 1 di Massa e Carrara, infermier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10/2004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uolo di Coordinatrice Infermieristica UO Oncologia DH di Carrara, Azienda USL 1 di Massa e Carrar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7/01/2014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uolo di Coordinatrice Infermieristica UO Oncologia DH Carrara, Pontremoli e Fivizzano, Radioterapia, Cure Palliative, Nutrizione Artificiale, Azienda USL 1 di Massa e Carrar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6/2015 -ogg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uolo di Posizione Organizzativa Infermieristica Dipartimento Oncologico, Azienda USL 1 di Massa e Carrar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/>
          </w:tcPr>
          <w:p>
            <w:pPr>
              <w:pStyle w:val="Normal"/>
              <w:snapToGrid w:val="false"/>
              <w:ind w:left="397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190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/>
          </w:tcPr>
          <w:p>
            <w:pPr>
              <w:pStyle w:val="ECVSubSectionHeading"/>
              <w:snapToGrid w:val="false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aps/>
                <w:color w:val="004586"/>
                <w:lang w:val="it-IT"/>
              </w:rPr>
            </w:pPr>
            <w:r>
              <w:rPr>
                <w:b/>
                <w:bCs/>
                <w:cap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aps/>
                <w:color w:val="004586"/>
                <w:lang w:val="it-IT"/>
              </w:rPr>
            </w:pPr>
            <w:r>
              <w:rPr>
                <w:b/>
                <w:bCs/>
                <w:cap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aps/>
                <w:color w:val="004586"/>
                <w:lang w:val="it-IT"/>
              </w:rPr>
              <w:t>06/12/2010</w:t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  <w:t>03/08/2007</w:t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  <w:t>29/09/2006</w:t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  <w:t>2001</w:t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  <w:t>1993</w:t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  <w:t>1990-91</w:t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  <w:t>1982</w:t>
            </w:r>
          </w:p>
        </w:tc>
        <w:tc>
          <w:tcPr>
            <w:tcW w:w="8190" w:type="dxa"/>
            <w:tcBorders/>
          </w:tcPr>
          <w:p>
            <w:pPr>
              <w:pStyle w:val="ECVSubSectionHeading"/>
              <w:spacing w:lineRule="auto" w:line="240"/>
              <w:ind w:left="397" w:right="0" w:hanging="0"/>
              <w:rPr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  <w:t>ESPERIENZE FORMATIVE</w:t>
            </w:r>
          </w:p>
          <w:p>
            <w:pPr>
              <w:pStyle w:val="ECVOrganisationDetails"/>
              <w:spacing w:lineRule="auto" w:line="240" w:before="0" w:after="0"/>
              <w:rPr>
                <w:color w:val="004586"/>
                <w:sz w:val="22"/>
                <w:lang w:val="it-IT"/>
              </w:rPr>
            </w:pPr>
            <w:r>
              <w:rPr>
                <w:color w:val="004586"/>
                <w:sz w:val="22"/>
                <w:lang w:val="it-IT"/>
              </w:rPr>
            </w:r>
          </w:p>
          <w:p>
            <w:pPr>
              <w:pStyle w:val="ECVOrganisationDetails"/>
              <w:spacing w:lineRule="auto" w:line="240" w:before="0" w:after="0"/>
              <w:rPr>
                <w:color w:val="004586"/>
                <w:sz w:val="22"/>
                <w:lang w:val="it-IT"/>
              </w:rPr>
            </w:pPr>
            <w:r>
              <w:rPr>
                <w:color w:val="004586"/>
                <w:sz w:val="22"/>
                <w:lang w:val="it-IT"/>
              </w:rPr>
            </w:r>
          </w:p>
          <w:p>
            <w:pPr>
              <w:pStyle w:val="ECVOrganisationDetails"/>
              <w:spacing w:lineRule="auto" w:line="240" w:before="0" w:after="0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Master idi I Livello in Comunicazione Sanitaria presso l'Università degli Studi di Pisa</w:t>
            </w:r>
          </w:p>
          <w:p>
            <w:pPr>
              <w:pStyle w:val="ECVOrganisationDetails"/>
              <w:spacing w:lineRule="auto" w:line="240" w:before="0" w:after="0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</w:r>
          </w:p>
          <w:p>
            <w:pPr>
              <w:pStyle w:val="ECVOrganisationDetails"/>
              <w:spacing w:lineRule="auto" w:line="240" w:before="0" w:after="0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Master di I Livello in Management e Coordinamento Infermieristico presso l'Università degli Studi di Pisa</w:t>
            </w:r>
          </w:p>
          <w:p>
            <w:pPr>
              <w:pStyle w:val="ECVOrganisationDetails"/>
              <w:spacing w:lineRule="auto" w:line="240" w:before="0" w:after="0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</w:r>
          </w:p>
          <w:p>
            <w:pPr>
              <w:pStyle w:val="ECVOrganisationDetails"/>
              <w:spacing w:lineRule="auto" w:line="240" w:before="0" w:after="0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Laurea in Infermieristica presso l'Università degli Studi di Pisa; voto 104/110</w:t>
            </w:r>
          </w:p>
          <w:p>
            <w:pPr>
              <w:pStyle w:val="ECVOrganisationDetails"/>
              <w:spacing w:lineRule="auto" w:line="240" w:before="0" w:after="0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</w:r>
          </w:p>
          <w:p>
            <w:pPr>
              <w:pStyle w:val="ECVOrganisationDetails"/>
              <w:spacing w:lineRule="auto" w:line="240" w:before="0" w:after="0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Conseguimento 5° anno di Istituto Magistrale presso l'Istituto Magistrale “G. Pascoli” di Massa-Carrara</w:t>
            </w:r>
          </w:p>
          <w:p>
            <w:pPr>
              <w:pStyle w:val="ECVOrganisationDetails"/>
              <w:spacing w:lineRule="auto" w:line="240" w:before="0" w:after="0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</w:r>
          </w:p>
          <w:p>
            <w:pPr>
              <w:pStyle w:val="ECVSubSectionHeading"/>
              <w:spacing w:lineRule="auto" w:line="24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  <w:t>Diploma di Infermiera Professionale presso la Scuola Infermieri Professionali di Massa, voto 188/210</w:t>
            </w:r>
          </w:p>
          <w:p>
            <w:pPr>
              <w:pStyle w:val="ECVSubSectionHeading"/>
              <w:spacing w:lineRule="auto" w:line="24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  <w:t>Corso di Operatore Socio-Assistenziale organizzato dal Dipartimento di Salute Mentale della USL n.2 di Massa e Provincia di Massa Carrara</w:t>
            </w:r>
          </w:p>
          <w:p>
            <w:pPr>
              <w:pStyle w:val="ECVSubSectionHeading"/>
              <w:spacing w:lineRule="auto" w:line="24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  <w:p>
            <w:pPr>
              <w:pStyle w:val="ECVSubSectionHeading"/>
              <w:spacing w:lineRule="auto" w:line="24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  <w:t>Diploma Magistrale presso l'Istituto “M. Montessori” di Marina di Carrara, voto 36/60</w:t>
            </w:r>
          </w:p>
          <w:p>
            <w:pPr>
              <w:pStyle w:val="ECVSubSectionHeading"/>
              <w:spacing w:lineRule="auto" w:line="24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</w:r>
          </w:p>
        </w:tc>
        <w:tc>
          <w:tcPr>
            <w:tcW w:w="8190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color w:val="004586"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Relatrice a corsi per infermieri in ambito oncologico sulla gestione dei CVC, dell'ipertermia oncologica esterna, della corretta somministrazione e smaltimento dei farmaci chemioterapici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190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190" w:type="dxa"/>
            <w:tcBorders/>
          </w:tcPr>
          <w:p>
            <w:pPr>
              <w:pStyle w:val="ECVSubSectionHeading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Gestione Ambulatorio Infermieristico Accoglienza al paziente Oncologico</w:t>
            </w:r>
          </w:p>
          <w:p>
            <w:pPr>
              <w:pStyle w:val="ECVOrganisationDetails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Collaborazione con la Direzione Aziendale per la riorganizzazione del Presidio Ospedaliero di Carrara</w:t>
            </w:r>
          </w:p>
          <w:p>
            <w:pPr>
              <w:pStyle w:val="ECVOrganisationDetails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Collaborazione al progetto Donatori di Musica per la realizzazione di concerti nelle oncologie italiane</w:t>
            </w:r>
          </w:p>
          <w:p>
            <w:pPr>
              <w:pStyle w:val="ECVOrganisationDetails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Collaborazione per la realizzazione e attuazione progetto PET Therapy</w:t>
            </w:r>
          </w:p>
          <w:p>
            <w:pPr>
              <w:pStyle w:val="ECVOrganisationDetails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Collaborazione per la realizzazione e attuazione del progetto Lettura ad Alta voce per i pazienti in chemioterapia (associazione LAV Carrara)</w:t>
            </w:r>
          </w:p>
          <w:p>
            <w:pPr>
              <w:pStyle w:val="ECVOrganisationDetails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Presidente Associazione Volto della Speranza ONLUS per la prevenzione e la lotta contro i tumori</w:t>
            </w:r>
          </w:p>
          <w:p>
            <w:pPr>
              <w:pStyle w:val="ECVOrganisationDetails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Collaborazione per la realizzazione del Progetto “Comunque belle”, ambulatorio di medicina estetica in oncologia con diverse figure professionali: infermiera, medico, biologa nutrizionista, estetista, parrucchiera, podologa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Collaborazione con l'Accademia di Brera e Liceo Artistico di Carrara per il Progetto Arte in Reparto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190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color w:val="004586"/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b/>
                <w:b/>
                <w:bCs/>
                <w:color w:val="004586"/>
                <w:sz w:val="22"/>
                <w:lang w:val="it-IT"/>
              </w:rPr>
            </w:pPr>
            <w:r>
              <w:rPr>
                <w:b/>
                <w:bCs/>
                <w:color w:val="004586"/>
                <w:sz w:val="22"/>
                <w:lang w:val="it-IT"/>
              </w:rPr>
              <w:t>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lastic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buon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sufficiente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sufficiente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sufficiente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 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ubblicazione nell’ambito European Conference of Clinical Oncology and Cancer Care, poster; “Where does the process of nursing begins in a oncologic day hospital”. ECCO 13 Parigi ottobre 2005 e partecipazione a: The European Cancer Conference (ECCO 13), svoltosi a Parigi dal 30 ottobre al 3 novembre 2005, con l’assegnazione di 21 E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ubblicazione nell’ambito 5th EONS Spring Convention (Innsbruck 20-22 aprile 2006), Poster ”How the elderly face their cancer disease” (premiato come miglior post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ubblicazione nell’ambito First Interconference Brest meeting (IBCM) Poster: Multidisciplinary approach to young women diagnoswd early breast cancer disease, Sarajevo (Bosnia) 19-21 aprile 2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ubblicazione dell'abstract “Medicina estetica in oncologia: un anno di esperienza presso il dipartimento di oncologia dell'Ospedale di Carrara”: Congresso Internazionale di Medicina Estetica, Milano 09/10/08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Si attesa che le informazioni contenute nel presente CV sono effettuate ai  sensi e per gli effetti dell’art. 46 e 47 del DPR 445/2000. Si autorizza il trattamento dei dati personali ai sensi del Dlgs. 196/2003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0"/>
          <w:szCs w:val="20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Carrara, 31/03/2017                                                                              </w:t>
      </w:r>
      <w:r>
        <w:rPr>
          <w:i/>
          <w:iCs/>
          <w:sz w:val="22"/>
          <w:lang w:val="it-IT"/>
        </w:rPr>
        <w:t>Roberta Crudel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624" w:top="1418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Roberta Crudel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">
    <w:name w:val="Titolo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09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12:0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